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81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Arial"/>
                <w:shadow/>
                <w:sz w:val="36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Jesus Appears to the Disciples</w:t>
            </w:r>
          </w:p>
          <w:p>
            <w:pPr>
              <w:pStyle w:val="Normal"/>
              <w:jc w:val="center"/>
              <w:rPr>
                <w:rFonts w:ascii="Kids;Kristen ITC" w:hAnsi="Kids;Kristen ITC" w:cs="Arial"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Jesus is Alive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(Kids Say): </w:t>
            </w:r>
            <w:r>
              <w:rPr/>
              <w:t>Share the good new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5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Listened to a story of the risen Jesus appearing to the disciples while they fishe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nd ate Triscuit net filled with “fish.”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relay, “Do You Love Me?” to reinforce the teaching that Jesus wants us share the good news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1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ut on our imagination hats and heard about Jesus appearing to the discipl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Taught Bubba that “feed my sheep” really means “to tell others about Jesus”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Arial"/>
                <w:shadow/>
                <w:sz w:val="16"/>
                <w:szCs w:val="28"/>
              </w:rPr>
            </w:pPr>
            <w:r>
              <w:rPr>
                <w:rFonts w:cs="Arial" w:ascii="Kids;Kristen ITC" w:hAnsi="Kids;Kristen ITC"/>
                <w:shadow/>
                <w:sz w:val="1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  <w:r>
              <w:rPr>
                <w:rFonts w:cs="Arial" w:ascii="Comic Sans MS" w:hAnsi="Comic Sans MS"/>
                <w:b/>
                <w:bCs/>
                <w:shadow/>
                <w:sz w:val="28"/>
                <w:szCs w:val="28"/>
              </w:rPr>
              <w:t xml:space="preserve">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Jesus Appears to the Disciples, from the early reading Bible and summarize the event from John 21:1-1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JESUS LINK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is alive. When we believe, his power helps us share the good news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mportant job did Jesus give to Peter and to u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is it good news that Jesus is aliv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 can you share that good news with?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y for someone who needs to know the good news that Jesus died for him/her.  Ask God to help you share the good news with that perso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ith your child, think of someone who needs to learn about Jesus.  Together, invite that person to church or Kingdom Quest.</w:t>
            </w:r>
          </w:p>
        </w:tc>
      </w:tr>
    </w:tbl>
    <w:p>
      <w:pPr>
        <w:pStyle w:val="Normal"/>
        <w:tabs>
          <w:tab w:val="clear" w:pos="720"/>
          <w:tab w:val="left" w:pos="38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The Early Church” Series, Lesson 49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56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9:18:00Z</dcterms:modified>
  <cp:revision>17</cp:revision>
  <dc:subject/>
  <dc:title>GOD TALK</dc:title>
</cp:coreProperties>
</file>